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jc w:val="center"/>
        <w:rPr>
          <w:rFonts w:ascii="Times" w:hAnsi="Times" w:cs="Times"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36"/>
        </w:rPr>
        <w:t>Title IID Grant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Digital Destinations In History &amp; Voices In Histor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hancing Student Engagement and Social Studies Instruction with Podcast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32"/>
          <w:szCs w:val="20"/>
        </w:rPr>
        <w:t>Participants’ A G E N D A</w:t>
        <w:br/>
      </w:r>
    </w:p>
    <w:p>
      <w:pPr>
        <w:pStyle w:val="Normal"/>
        <w:spacing w:before="2" w:after="2"/>
        <w:jc w:val="center"/>
        <w:rPr/>
      </w:pPr>
      <w:r>
        <w:rPr>
          <w:rFonts w:cs="Times New Roman" w:ascii="Times New Roman" w:hAnsi="Times New Roman"/>
          <w:szCs w:val="20"/>
        </w:rPr>
        <w:t> 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Saturday, March 20, 2010                       8:00 – 2:00            </w:t>
      </w:r>
      <w:r>
        <w:rPr>
          <w:rFonts w:cs="Times New Roman" w:ascii="Times New Roman" w:hAnsi="Times New Roman"/>
        </w:rPr>
        <w:t>8201 Rockaway Blvd, Queens, NY 11416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630936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55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2.05pt;width:496.75pt;height:1.9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1 – Welcome and Housekeeping Issues                                                              8:00 – 8:15</w:t>
      </w:r>
    </w:p>
    <w:p>
      <w:pPr>
        <w:pStyle w:val="Normal"/>
        <w:numPr>
          <w:ilvl w:val="0"/>
          <w:numId w:val="12"/>
        </w:numPr>
        <w:spacing w:before="2" w:after="2"/>
        <w:ind w:left="720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" w:ascii="Times" w:hAnsi="Times"/>
          <w:sz w:val="22"/>
          <w:szCs w:val="20"/>
        </w:rPr>
        <w:t>Sign-in, time cards, folders, notes laptop preferences on sign-in, distributes equipment release form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2"/>
          <w:szCs w:val="27"/>
        </w:rPr>
        <w:t>Book:</w:t>
      </w:r>
      <w:r>
        <w:rPr>
          <w:rFonts w:cs="Times New Roman" w:ascii="Times New Roman" w:hAnsi="Times New Roman"/>
          <w:szCs w:val="27"/>
        </w:rPr>
        <w:t xml:space="preserve">  </w:t>
      </w:r>
      <w:r>
        <w:rPr>
          <w:rFonts w:cs="Times New Roman" w:ascii="Times New Roman" w:hAnsi="Times New Roman"/>
          <w:sz w:val="20"/>
          <w:szCs w:val="27"/>
          <w:u w:val="single"/>
        </w:rPr>
        <w:t>"</w:t>
      </w:r>
      <w:r>
        <w:rPr>
          <w:rFonts w:cs="Times New Roman" w:ascii="Times New Roman" w:hAnsi="Times New Roman"/>
          <w:i/>
          <w:sz w:val="20"/>
          <w:szCs w:val="27"/>
          <w:u w:val="single"/>
        </w:rPr>
        <w:t>Student-Powered Podcasting - Teaching for 21st Century Literacy</w:t>
      </w:r>
      <w:r>
        <w:rPr>
          <w:rFonts w:cs="Times New Roman" w:ascii="Times New Roman" w:hAnsi="Times New Roman"/>
          <w:sz w:val="20"/>
          <w:szCs w:val="27"/>
        </w:rPr>
        <w:t>" by Christopher Shamburg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2 – Grant Review&amp; Google Map Exploration                                                  8:15 – 8:30</w:t>
      </w:r>
    </w:p>
    <w:p>
      <w:pPr>
        <w:pStyle w:val="Normal"/>
        <w:numPr>
          <w:ilvl w:val="0"/>
          <w:numId w:val="12"/>
        </w:numPr>
        <w:spacing w:before="2" w:after="2"/>
        <w:ind w:left="720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Quick review of grant focus on Destinations in History or Voices in History</w:t>
      </w:r>
    </w:p>
    <w:p>
      <w:pPr>
        <w:pStyle w:val="Normal"/>
        <w:numPr>
          <w:ilvl w:val="0"/>
          <w:numId w:val="12"/>
        </w:numPr>
        <w:spacing w:before="2" w:after="2"/>
        <w:ind w:left="720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Exploration and discussion of google map of April 18, 1775</w:t>
      </w:r>
    </w:p>
    <w:p>
      <w:pPr>
        <w:pStyle w:val="Normal"/>
        <w:spacing w:before="2" w:after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3 – Writing a Narrative of an Event in History (FNL)                                  8:30 – 9: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Exploring the elements of a narrative (setting, characters and dialogu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Using a partially completed podcast of “The Midnight Ride of Paul Revere”, participants will role-play key people in the story, recording their voices to the podca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cord in Myna, showing participants how to add sound effects and mu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ave and Mix Down aud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Look at export options (play in Myna, download or embed in wiki/blog) We will download the mp3 file and then upload it to the blog (We will then use PlayTagger code on the blog) </w:t>
        <w:br/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B R E A K, laptop distribution, headset hand-out and moving to new room (rm 201) 9:30 – 9:50</w:t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4 – Turning Your Outstanding Student Writing Piece Into a Podcast      9:50 – 11:5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Using an outline, storyboard, rubric, ISTE and ELA standards to fine-tune the writing piece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signing dialogue and posting scripts directly to the DDIH/VIH wikispa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Register in Myna at aviary.com and explore the site and begin recording your podcas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Note: Each person must create an individual podcast.  Be sure to ask colleagues to supply voic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Upload your podcast to your blog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2" w:after="2"/>
        <w:ind w:left="0" w:hanging="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5 – Using MYNA – free podcasting software @ aviary.com                       9:50 – 11: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LOG IN TO MYNA at aviary.com and exploring the s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Record a your dialog and look for music and sound effec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Upload a podcast to your blog and embed PlayTagger code</w:t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Break – Return to room 306</w:t>
      </w:r>
    </w:p>
    <w:p>
      <w:pPr>
        <w:pStyle w:val="Normal"/>
        <w:tabs>
          <w:tab w:val="clear" w:pos="720"/>
          <w:tab w:val="left" w:pos="360" w:leader="none"/>
        </w:tabs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" w:after="2"/>
        <w:ind w:left="360" w:hanging="36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6 – Returning to Our Community  and Share out                                        12:00 – 1:30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omplete any unfinished work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omment to the DDIH/VIH blog: Explain how you will incorporate podcasts into your instruction and what assistance you may need to implement this. Homework: Create a podcast with your students and post to your blog/wiki.  Share out.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2" w:after="2"/>
        <w:ind w:left="360" w:hanging="36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7 – Preparing for the Graphic Novel Workshop                                             1:30 – 1:40</w:t>
      </w:r>
    </w:p>
    <w:p>
      <w:pPr>
        <w:pStyle w:val="Normal"/>
        <w:numPr>
          <w:ilvl w:val="0"/>
          <w:numId w:val="5"/>
        </w:numPr>
        <w:spacing w:before="2" w:after="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Examine graphic novel sample and determine which historical topic you will be teaching then.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2"/>
          <w:szCs w:val="20"/>
        </w:rPr>
      </w:pPr>
      <w:r>
        <w:rPr>
          <w:rFonts w:cs="Times New Roman" w:ascii="Times New Roman" w:hAnsi="Times New Roman"/>
          <w:sz w:val="22"/>
        </w:rPr>
        <w:t>Have your students create a historical creative writing piece about the event or time period.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2"/>
          <w:szCs w:val="20"/>
        </w:rPr>
      </w:pPr>
      <w:r>
        <w:rPr>
          <w:rFonts w:cs="Times New Roman" w:ascii="Times New Roman" w:hAnsi="Times New Roman"/>
          <w:sz w:val="22"/>
        </w:rPr>
        <w:t>Choose one outstanding writing piece to be used for our next session</w:t>
      </w:r>
    </w:p>
    <w:p>
      <w:pPr>
        <w:pStyle w:val="Normal"/>
        <w:spacing w:before="2" w:after="2"/>
        <w:ind w:left="360" w:hanging="0"/>
        <w:rPr>
          <w:rFonts w:ascii="Times" w:hAnsi="Times" w:cs="Times"/>
          <w:sz w:val="16"/>
          <w:szCs w:val="20"/>
        </w:rPr>
      </w:pPr>
      <w:r>
        <w:rPr>
          <w:rFonts w:cs="Times" w:ascii="Times" w:hAnsi="Times"/>
          <w:sz w:val="16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2" w:after="2"/>
        <w:ind w:left="360" w:hanging="360"/>
        <w:rPr>
          <w:rFonts w:ascii="Times" w:hAnsi="Times" w:cs="Times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Session 9 – Closing Evaluation                                                                                      1:40 – 2:00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2" w:after="2"/>
        <w:rPr>
          <w:rFonts w:ascii="Times" w:hAnsi="Times" w:cs="Times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losing evaluation and laptop collection</w:t>
      </w:r>
    </w:p>
    <w:p>
      <w:pPr>
        <w:pStyle w:val="Normal"/>
        <w:spacing w:before="2" w:after="2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4d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21:00Z</dcterms:created>
  <dc:creator>NYCDOE Schools</dc:creator>
  <dc:description/>
  <cp:keywords/>
  <dc:language>en-US</dc:language>
  <cp:lastModifiedBy>NYCDOE</cp:lastModifiedBy>
  <cp:lastPrinted>2010-03-09T15:04:00Z</cp:lastPrinted>
  <dcterms:modified xsi:type="dcterms:W3CDTF">2010-03-18T23:21:00Z</dcterms:modified>
  <cp:revision>2</cp:revision>
  <dc:subject/>
  <dc:title/>
</cp:coreProperties>
</file>